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600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5017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4135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7304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1297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887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0153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2561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6671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8977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3267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7875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5547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0335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83184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