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81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554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18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51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22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28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36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888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622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299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27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850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761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