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776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247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431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732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171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295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119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75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930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111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293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445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828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821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101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262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476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