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649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085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985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641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130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689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02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503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38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559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663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714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271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719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186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