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7391138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8479437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6300523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6487733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7974589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1236477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3081214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3960319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7713654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6678311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3421801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1758654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1165686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