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779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136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617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303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512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959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743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287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325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751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186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066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320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832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243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963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083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