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100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46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54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191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81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809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701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62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62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938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161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10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25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321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58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