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5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62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704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4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5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729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8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94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508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1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6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18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74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