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73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93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86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53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2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06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6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70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67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4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25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9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64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29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763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32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97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