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013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735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229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596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107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366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898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861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66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280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964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215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725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064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51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