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5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7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72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000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7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8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60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662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16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311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9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7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68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