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358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04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90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0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14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88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58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34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75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93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8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0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42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43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1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6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910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