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92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665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5254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9387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492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391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795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07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628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440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7803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8484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9835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4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986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