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7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075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9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806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030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914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734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895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4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175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752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804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7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