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310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734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40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47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06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4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36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121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973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527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51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102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979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784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1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535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