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892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2170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8855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7886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0778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3249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7939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5580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2336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706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2231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3713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4147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561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39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