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627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868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106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7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906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5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187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290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111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439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233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44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97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