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51378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7374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75536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0543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9962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29099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1773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6962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23498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5420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724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647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84075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7641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28602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92966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545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