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852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668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736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170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316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368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240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590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152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910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464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862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923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150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18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