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091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742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61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68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553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275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83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392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180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57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696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509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983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