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599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07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378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91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87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8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176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4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5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60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679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52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19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02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60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51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30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