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918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0092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96546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03062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75492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1914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00906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97426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7470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19696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1742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55158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0924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5077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53981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