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982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1072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8448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0320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2438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8910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3094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6728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8632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6280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689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640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4955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