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066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409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568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775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790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036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390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334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761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377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701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823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155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759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94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572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012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