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96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232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17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98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348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53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290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99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677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81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8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09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96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660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189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