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21434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40235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77655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13939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59457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849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36710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64766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16586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24059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4452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46904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10038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