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502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235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432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203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520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296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802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261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001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17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91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891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413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105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220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76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446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