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30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890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53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775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553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98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890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213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81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675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656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615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12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351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438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