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77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20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877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239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827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165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153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60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28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079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151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665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895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