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391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164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358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420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775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25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218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101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731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374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944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690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708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943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389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848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116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