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44948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01484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2888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12174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94520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29948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42498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93459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53409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69829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13027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74672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47820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66242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51624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