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564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050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533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649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967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79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655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424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720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117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905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747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248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