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984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362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756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084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118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350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8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934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0889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049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599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684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739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300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469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797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914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