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6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3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81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874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90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61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5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83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77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634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07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30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60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3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642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