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51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906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45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257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483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395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485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955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42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03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2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7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5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