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951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920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504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438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349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673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778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532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74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990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438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500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365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756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121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46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005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