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129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460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79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319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912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548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9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361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236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090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109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559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759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547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076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