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887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021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883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54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166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221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136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931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300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695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59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508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968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