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98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694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183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328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724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961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564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457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185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930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757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932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792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173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998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379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293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