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746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978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241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573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416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154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158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362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569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827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028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823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054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143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311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