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035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486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259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377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171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834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002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495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725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554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543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601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721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