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517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699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648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339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69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10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847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940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79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471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60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79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11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310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916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376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823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