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531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66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95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30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6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2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778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961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39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49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723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29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71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8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54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