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303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773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193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603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761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363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217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497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169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712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510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376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622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