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416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760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870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123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221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661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559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656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388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737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086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890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11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620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131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597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571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