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65633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0821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65241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3430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72592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36323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56770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56675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94692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34211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37452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64012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77849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04823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4604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