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759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275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803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797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518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490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992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018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587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768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417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098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414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