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9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40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100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973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399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02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2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273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653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3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382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66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33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65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80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80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