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87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765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15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4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6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67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37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36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18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8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84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3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8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2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5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