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995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789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94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703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904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277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875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355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736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92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66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139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766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